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  <w:color w:val="1E497C"/>
          <w:sz w:val="24"/>
        </w:rPr>
      </w:pPr>
      <w:r>
        <w:rPr>
          <w:rFonts w:cs="Tahoma"/>
          <w:color w:val="1E497C"/>
          <w:sz w:val="24"/>
        </w:rPr>
      </w:r>
    </w:p>
    <w:p>
      <w:pPr>
        <w:pStyle w:val="Normal"/>
        <w:ind w:hanging="0"/>
        <w:jc w:val="center"/>
        <w:rPr>
          <w:rFonts w:cs="Tahoma"/>
          <w:color w:val="1E497C"/>
          <w:sz w:val="28"/>
          <w:szCs w:val="22"/>
        </w:rPr>
      </w:pPr>
      <w:r>
        <w:rPr>
          <w:rFonts w:cs="Tahoma"/>
          <w:color w:val="1E497C"/>
          <w:sz w:val="28"/>
          <w:szCs w:val="22"/>
        </w:rPr>
        <w:t>УПРАВЛЕНИЕ ДИСТАНЦИОННОГО ОБУЧЕНИЯ И ПОВЫШЕНИЯ КВАЛИФИКАЦИИ</w:t>
      </w:r>
    </w:p>
    <w:p>
      <w:pPr>
        <w:pStyle w:val="Normal"/>
        <w:ind w:hanging="0"/>
        <w:jc w:val="center"/>
        <w:rPr>
          <w:rFonts w:cs="Tahoma"/>
          <w:color w:val="1E497C"/>
          <w:sz w:val="32"/>
          <w:szCs w:val="24"/>
        </w:rPr>
      </w:pPr>
      <w:r>
        <w:rPr>
          <w:rFonts w:cs="Tahoma"/>
          <w:color w:val="1E497C"/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ahoma"/>
          <w:color w:val="1E497C"/>
          <w:sz w:val="32"/>
          <w:szCs w:val="24"/>
        </w:rPr>
        <w:t>Кафедра «Городское строительство и хозяйство»</w:t>
      </w:r>
    </w:p>
    <w:p>
      <w:pPr>
        <w:pStyle w:val="Normal"/>
        <w:ind w:hanging="0"/>
        <w:jc w:val="center"/>
        <w:rPr>
          <w:rFonts w:cs="Tahoma"/>
          <w:color w:val="468313"/>
          <w:sz w:val="32"/>
          <w:szCs w:val="24"/>
        </w:rPr>
      </w:pPr>
      <w:r>
        <w:rPr>
          <w:rFonts w:cs="Tahoma"/>
          <w:color w:val="468313"/>
          <w:sz w:val="32"/>
          <w:szCs w:val="24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 xml:space="preserve">Методические указания </w:t>
      </w:r>
    </w:p>
    <w:p>
      <w:pPr>
        <w:pStyle w:val="Normal"/>
        <w:ind w:hanging="0"/>
        <w:jc w:val="center"/>
        <w:rPr/>
      </w:pPr>
      <w:r>
        <w:rPr>
          <w:b/>
          <w:color w:val="468313"/>
          <w:sz w:val="52"/>
          <w:szCs w:val="40"/>
        </w:rPr>
        <w:t xml:space="preserve">к контрольной работе 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>по дисциплине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ind w:hanging="0"/>
        <w:jc w:val="center"/>
        <w:rPr/>
      </w:pPr>
      <w:r>
        <w:rPr>
          <w:b/>
          <w:color w:val="0070C0"/>
          <w:sz w:val="56"/>
          <w:szCs w:val="44"/>
        </w:rPr>
        <w:t>«Правовые основы судебной экспертизы»</w:t>
      </w:r>
    </w:p>
    <w:p>
      <w:pPr>
        <w:pStyle w:val="Normal"/>
        <w:ind w:hanging="0"/>
        <w:jc w:val="center"/>
        <w:rPr>
          <w:b/>
          <w:b/>
          <w:color w:val="468313"/>
          <w:sz w:val="44"/>
          <w:szCs w:val="32"/>
        </w:rPr>
      </w:pPr>
      <w:r>
        <w:rPr>
          <w:b/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0" w:top="851" w:footer="31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  <w:szCs w:val="32"/>
        </w:rPr>
      </w:pPr>
      <w:r>
        <w:rPr>
          <w:b/>
          <w:color w:val="548DD4"/>
          <w:sz w:val="28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ннотация</w:t>
      </w:r>
    </w:p>
    <w:p>
      <w:pPr>
        <w:pStyle w:val="Normal"/>
        <w:suppressAutoHyphens w:val="true"/>
        <w:ind w:hanging="0"/>
        <w:rPr/>
      </w:pPr>
      <w:r>
        <w:rPr>
          <w:rFonts w:cs="Tahoma"/>
          <w:sz w:val="32"/>
          <w:szCs w:val="20"/>
        </w:rPr>
        <w:t>Методические указания к контрольной работе по дисциплине: «Правовые основы судебной экспертизы» предназначен для магистров очной формы обучения направления 08.04.01 «Строительство», профиль «Судебная строительно-техническая и стоимостная экспертиза объектов недвижимости».</w:t>
      </w:r>
    </w:p>
    <w:p>
      <w:pPr>
        <w:pStyle w:val="Normal"/>
        <w:ind w:hanging="0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36"/>
          <w:szCs w:val="24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ОБЩИЕ ПОЛОЖЕНИЯ</w:t>
        <w:tab/>
        <w:tab/>
        <w:tab/>
        <w:tab/>
        <w:tab/>
        <w:tab/>
        <w:tab/>
        <w:tab/>
        <w:tab/>
        <w:tab/>
        <w:t>4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ОБЪЕМ И СТРУКТУРА КОНТРОЛЬНОЙ РАБОТЫ</w:t>
        <w:tab/>
        <w:tab/>
        <w:tab/>
        <w:tab/>
        <w:tab/>
        <w:t>4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ТЕМЫ РАБОТ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КРИТЕРИИ ОЦЕНКИ КОНТРОЛЬНОЙ РАБОТЫ</w:t>
        <w:tab/>
        <w:tab/>
        <w:tab/>
        <w:tab/>
        <w:tab/>
        <w:tab/>
        <w:t>7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РЕКОМЕНДУЕМЫЙ СПИСОК ЛИТЕРАТУРЫ, В РАМКАХ КОНТРОЛЬНОЙ </w:t>
        <w:br/>
        <w:t xml:space="preserve">РАБОТЫ </w:t>
        <w:tab/>
        <w:tab/>
        <w:tab/>
        <w:t xml:space="preserve"> </w:t>
        <w:tab/>
        <w:tab/>
        <w:tab/>
        <w:tab/>
        <w:tab/>
        <w:tab/>
        <w:tab/>
        <w:tab/>
        <w:tab/>
        <w:t>8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БИБЛИОГРАФИЧЕСКИЙ СПИСОК </w:t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ahoma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является важным элементом учебного процесса, предусмотрен учебным планом. Контрольная работа является результатом самостоятельного труда студента по выбранной теме. Выполнение работы позволяет закрепить полученные знания, умение работать с литературой, проводить анализ основных технико-экономических показателей, делать выводы и обосновывать предложения по тем или иным направления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Методическое пособие разработано для студентов, обучающихся по направлению подготовки 08.04.01 «Строительство» и призвано помочь студенту более глубоко изучить теоретические и практические вопросы, связанные с изучаемой дисциплиной, законодательно-правовые и нормативные документы в данной области, выработать навыки анализа статистических и аналитических данных, разработки предложений по совершенствованию практики решения рассматриваемых пробле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– это работа, выполняемая студентом в сроки, предусмотренные учебным планом, ограниченная предметной областью изучаемой учебной дисциплины, а также дисциплин, логически предшествующих ей, предполагающая анализ проблемной ситуации, генерацию возможных путей ее разрешения, обоснование рационального варианта решения, выполнение расчетных, исследовательских, конструкторских, технологических рабо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Каждая контрольная работа ориентирована на развитие у студента определенной части профессиональных навыков и умения творчески решать практические задач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сновная цель выполнения контрольной работы заключается в закреплении, углублении и систематизации полученных студентами теоретических знаний в процессе изучения дисциплин, развитии практических навыков анализа технико-экономических показателей, выбора наиболее рациональных путей решения отдельных проблем, возникающих в области изучаемого предмета. При написании контрольной работы используются знания в области изучаемой дисциплины и смежных областей, законодательные акты и постановления правительства, нормативно-методические документы министерств, ведомств и предприят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ОБЪЕМ И СТРУКТУРА </w:t>
      </w:r>
      <w:r>
        <w:rPr>
          <w:rFonts w:cs="Tahoma"/>
          <w:bCs w:val="false"/>
          <w:szCs w:val="20"/>
        </w:rPr>
        <w:t>контро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оформляется в виде экспертного заключения, в соответствии с Федеральным законом от 31 мая 2001 г. № 73-ФЗ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Рекомендуемая структура экспертного заключения включает в себя следующие основные части и раздел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Титульный лист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пределение на производство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Подписка экспер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ГЛАВЛ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Вводная часть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 Исследовательская ча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1. Процедуры и методы проведения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2. Справочные материалы и нормативные документы, которыми эксперты руководствовались при разрешении поставленных вопрос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 Результаты исслед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1. Оспаривание кадастровой стоимости земельного участк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3.1.1. Экспертиза отчета об оценке рыночной стоимости земельного участк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1.2. Определение рыночной стоимости земельного участк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 Оспаривание кадастровой стоимости объекта 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1. Экспертиза отчета об оценке рыночной стоимости объекта капитального строительств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3.2.2. Обследование объекта капитального строительства (схемы и ведомости дефектов и повреждений с фиксацией их мест и характера, описание, фотографии дефектных участков и пр.) С выполнением чертежей планов этажей с размерами, полученными в результате обмер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3. Определение физического износа конструктивных элементов и объекта 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3.2.4. Оценка категории технического состояния несущих конструкций, объекта капитального строительств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5. Определение рыночной стоимости объекта капитального строительств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Выводы 4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4. Список использованных источник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Примерный объем в машинописных страницах, составляющих контрольной работы, представлен в табл. 1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Таблица 1 – Рекомендуемый объем структурных элементов контрольной работы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2549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Наименование частей проект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Кол-во страниц 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Титульный лист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Определение на производство судебной строительной экспертиз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Подписка экспе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ОГЛАВЛ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1. Вводная част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-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2. Исследовательская част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2.1. Процедуры и методы проведения экспертиз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.2. Справочные материалы и нормативные документы, которыми эксперты руководствовались при разрешении поставленных вопро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.3 Результаты исслед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5-4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Выв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Список использованных источни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Без ограничений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Прилож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Без ограничен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Титульный лист</w:t>
      </w:r>
      <w:r>
        <w:rPr>
          <w:rFonts w:cs="Tahoma"/>
          <w:bCs/>
          <w:sz w:val="24"/>
          <w:szCs w:val="20"/>
        </w:rPr>
        <w:t xml:space="preserve"> оформляется по установленному образц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Определение на производство судебной строительной экспертизы</w:t>
      </w:r>
      <w:r>
        <w:rPr>
          <w:rFonts w:cs="Tahoma"/>
          <w:bCs/>
          <w:sz w:val="24"/>
          <w:szCs w:val="20"/>
        </w:rPr>
        <w:t xml:space="preserve"> оформляется на основании определения о назначении судебной строительной экспертиз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  <w:t>Подписка эксперта</w:t>
      </w:r>
      <w:r>
        <w:rPr>
          <w:rFonts w:cs="Tahoma"/>
          <w:bCs/>
          <w:sz w:val="24"/>
          <w:szCs w:val="20"/>
        </w:rPr>
        <w:t xml:space="preserve"> является обязательной составляющей экспертного заключения, содержит права и обязанности эксперта. В данном разделе экспертного заключения эксперт подтверждает своей подписью осведомленность об ответственности за дачу заведомо ложного заключения по ст. 307 УК РФ предупрежден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</w:t>
      </w:r>
      <w:r>
        <w:rPr>
          <w:rFonts w:cs="Tahoma"/>
          <w:b/>
          <w:bCs/>
          <w:sz w:val="24"/>
          <w:szCs w:val="20"/>
        </w:rPr>
        <w:t>оглавлении</w:t>
      </w:r>
      <w:r>
        <w:rPr>
          <w:rFonts w:cs="Tahoma"/>
          <w:bCs/>
          <w:sz w:val="24"/>
          <w:szCs w:val="20"/>
        </w:rPr>
        <w:t xml:space="preserve"> приводятся наименования структурных частей проекта, глав и параграфов его основной части с указанием номера страницы, с которой начинается соответствующая часть, глава, параграф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Вводная часть</w:t>
      </w:r>
      <w:r>
        <w:rPr>
          <w:rFonts w:cs="Tahoma"/>
          <w:bCs/>
          <w:sz w:val="24"/>
          <w:szCs w:val="20"/>
        </w:rPr>
        <w:t xml:space="preserve"> содержит основную информацию идентифицирующую объект экспертиз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Время и место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 Основания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Сведения об органе или о лице, назначивших судебную экспертизу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. Сведения о государственном судебно-экспертном учреждении, об эксперте (фамилия, имя, отчество, образование, специальность, стаж работы, ученая степень и ученое звание, занимаемая должность), которым поручено производство судебной экспертиз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5. Предупреждение эксперта в соответствии с законодательством РФ об ответственности за дачу заведомо ложного заключе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6. По гражданскому делу назначена судебная экспертиза, в соответствии с которой перед экспертом поставлены следующие вопрос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7. Объекты исследований и материалы дела, представленные эксперту для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8. Сведения об участниках процесса, присутствующих при производстве судебной экспертиз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Исследовательская часть</w:t>
      </w:r>
      <w:r>
        <w:rPr>
          <w:rFonts w:cs="Tahoma"/>
          <w:bCs/>
          <w:sz w:val="24"/>
          <w:szCs w:val="20"/>
        </w:rPr>
        <w:t xml:space="preserve"> включает в себя два подраздела: </w:t>
      </w:r>
      <w:r>
        <w:rPr>
          <w:rFonts w:cs="Tahoma"/>
          <w:b/>
          <w:bCs/>
          <w:sz w:val="24"/>
          <w:szCs w:val="20"/>
        </w:rPr>
        <w:t>Процедуры и методы проведения экспертизы</w:t>
      </w:r>
      <w:r>
        <w:rPr>
          <w:rFonts w:cs="Tahoma"/>
          <w:bCs/>
          <w:sz w:val="24"/>
          <w:szCs w:val="20"/>
        </w:rPr>
        <w:t xml:space="preserve"> и </w:t>
      </w:r>
      <w:r>
        <w:rPr>
          <w:rFonts w:cs="Tahoma"/>
          <w:b/>
          <w:bCs/>
          <w:sz w:val="24"/>
          <w:szCs w:val="20"/>
        </w:rPr>
        <w:t>Справочные материалы, и нормативные документы</w:t>
      </w:r>
      <w:r>
        <w:rPr>
          <w:rFonts w:cs="Tahoma"/>
          <w:bCs/>
          <w:sz w:val="24"/>
          <w:szCs w:val="20"/>
        </w:rPr>
        <w:t xml:space="preserve">, которыми эксперты руководствовались при разрешении поставленных вопросов. Процедуры и методы проведения экспертизы заключаются в непосредственном выборе и описании методов проведения экспертиз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Согласно методике решения аналогичных экспертных задач, сводятся к следующим этапа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исследование материалов гражданского дел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организация и проведение экспертного осмотра (натурных исследований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обработка данных, полученных в результате проведения осмотра (земельного участк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определение соответствия отчета требованиям законодательства Российской Федерации об оценочной деятельности, в том числе требованиям Федерального закона «Об оценочной деятельности в Российской Федерации», федеральных стандартов оценки и других актов уполномоченного федерального органа, осуществляющего функции по нормативно-правовому регулированию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проверка обоснованности выбранных оценщиком методов оценки в рамках каждого из использованных оценщиком подходов к оценке и проверка соответствия выполненного в отчете расчета стоимости объекта оценки соответствующим подходам и методам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- обработка полученных в результате исследования материалов дела данных по объекту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составление экспертного заключ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Подраздел Справочные материалы и нормативные документы, которыми эксперт руководствовался при разрешении поставленных судом вопросов, содержит основной перечень нормативно-правовой документации, используемой в ходе составления экспертного заключ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разделе </w:t>
      </w:r>
      <w:r>
        <w:rPr>
          <w:rFonts w:cs="Tahoma"/>
          <w:b/>
          <w:bCs/>
          <w:sz w:val="24"/>
          <w:szCs w:val="20"/>
        </w:rPr>
        <w:t>Результаты исследования</w:t>
      </w:r>
      <w:r>
        <w:rPr>
          <w:rFonts w:cs="Tahoma"/>
          <w:bCs/>
          <w:sz w:val="24"/>
          <w:szCs w:val="20"/>
        </w:rPr>
        <w:t xml:space="preserve"> содержится теоретическая, графическая и расчетная составляющие, необходимые для корректного ответа на поставленные судом вопросы, в соответствии с нормативно-правовой документацией. Данный раздел состоит из следующих подразделов. </w:t>
      </w:r>
    </w:p>
    <w:p>
      <w:pPr>
        <w:pStyle w:val="Normal"/>
        <w:suppressAutoHyphens w:val="true"/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>Темы рабо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. Исследования строительных объектов и территорий (земельных участков), функционально связанных с ними, с целью определения их стоимост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. Исследования обстоятельств несчастного случая в строительстве с целью установления его причин, условий и механизма, а также круга лиц, в чьи обязанности входило обеспечение безопасных условий тру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Исследование строительных объектов и функционально связанных с ними земельных участков с целью установления возможности и разработки вариантов их преобразования (реального раздела, выдела, определения порядка пользования и пр.) в соответствии с условиями, заданными суд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. Исследование проектной и исполнительной документации строительных объектов с целью установления их соответствия требованиям специальных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5. Определение технического состояния, причин, условий, обстоятельств и механизма разрушения строительных объектов, частичной или полной утраты ими своих функциональных, эксплуатационных, эстетических и других свойст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6. Исследования, направленные на установление видов, объемов и стоимости выполненных строительных работ, а также материалов и изделий, использованных при возведении либо реконструкции (ремонте) строительных объектов, включая внешние инженерные сети и коммуник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7. Исследования жилых, промышленных, административных и иных зданий, их отдельных помещений, поврежденных заливом (пожаром), в результате воздействия иных негативных факторов, с целью определения стоимости их восстановительного ремон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8. Исследования функционально связанных со строительными объектами земельных участков с целью определения межевых границ и установления их соответствия фактическим граница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КРИТЕРИИ ОЦЕНКИ </w:t>
      </w:r>
      <w:r>
        <w:rPr>
          <w:rFonts w:cs="Tahoma"/>
          <w:bCs w:val="false"/>
          <w:szCs w:val="20"/>
        </w:rPr>
        <w:t>контро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Срок сдачи готовой контрольной работы определяется утвержденным графико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В случае отрицательного заключения руководителя студент обязан доработать или переработать работу. Срок доработки контрольной работы устанавливается руководителем с учетом сущности замечаний и объема необходимой доработк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Контрольная работа оценивается по четырехбалльной систем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отлично» выставляется за контрольную работу, который носит исследовательский характер, содержит грамотно изложенный материал, с соответствующими выводами и обоснованными предложениям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хорошо» выставляется за грамотно выполненную во всех отношениях контрольную работу при наличии небольших недочетов в его содержании или оформлен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удовлетворительно» выставляется за контрольную работу, которая удовлетворяет всем предъявляемым требованиям, но отличается поверхностью, в нем просматривается непоследовательность изложения материала, представлены необоснованные выводы и предлож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неудовлетворительно» выставляется за контрольную работу, которая не носит исследовательского характера, не содержит анализа и практического исследования деятельности объекта, выводы и предложения носят декларативный характер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РЕКОМЕНДУЕМЫЙ СПИСОК ЛИТЕРАТУРЫ, В РАМКАХ контрольной работ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Гражданский кодекс РФ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 Федеральный закон № 73 от 05 апреля 2001 года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Гражданский процессуальный кодекс Российской Федерации от 14.11.2002 № 138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4. Гражданский кодекс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5. Кодекс административного судопроизводства Российской Федерации от 08.03.2015 N 21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6. Земельный кодекс Российской Федерации от 25.10.2001 № 136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7. Методические рекомендации по определению рыночной стоимости земельных участков (в ред. Распоряжения Минимущества РФ от 31.07.2002 г. № 2314-р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8. Федеральный закон от 29.07.1998 № 135-ФЗ Об оценочной деятельности в Российской Федерац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9. Постановление Пленума Верховного Суда РФ от 10.02.2009 № 2 «О практике рассмотрения судами дел об оспаривании решений, действий (бездействия) органов государственной власти, органов местного самоуправления, должностных лиц, государственных и муниципальных служащих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0. Федеральные стандарты оценки «Общие понятия оценки, подходы к оценке и требования к проведению оценки (ФСО № 1)» (Приказ Минэкономразвития России от 20 мая 2015 г. № 297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1. Федеральные стандарты оценки «Цель оценки и виды стоимости (ФСО № 2)» (Приказ Минэкономразвития России от 20 мая 2015 г. № 298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2. Федеральные стандарты оценки «Требования к отчету об оценке (ФСО № 3)» (Приказ Минэкономразвития России от 20 мая 2015 г. № 299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3. Федеральные стандарты оценки «Определение кадастровой стоимости (ФСО № 4)» (Приказ Минэкономразвития России от 22 октября 2010 г. № 508 с изменениями от 1 января 2015 г. № 388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4. Федеральные стандарты оценки «Порядок проведения экспертизы, требования к экспертному заключению и порядку его утверждения (ФСО №5)» (Приказ Минэкономразвития России от 4 июля 2011 года № 238 г. Москва, с изменениями, внесенными приказом Минэкономразвития России № 71 от 20 февраля 2017 г.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5. Федеральные стандарты оценки «Оценка недвижимости (ФСО № 7)» (Приказ Минэкономразвития России от 25.09.2014 № 611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6. Справочник оценщика недвижимости – 2017 под ред. Л.А. Лейфера «Земельные участки. Корректирующие и территориальные коэффициенты. Скидки на торг. Коэффициент капитализации».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7. Справочник оценщика недвижимости – 2017, «Офисноторговая недвижимость и сходные типы объектов. Текущие и прогнозные характеристики рынка для доход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8. Справочник оценщика недвижимости – 2017, «Офисноторговая недвижимость и сходные типы объектов. Корректирующие коэффициенты и скидки для сравнитель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9. Справочник оценщика недвижимости – 2017, «Производственно-складская недвижимость и сходные типы объектов. Текущие и прогнозные характеристики рынка для доход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0. Справочник оценщика недвижимости – 2017, «Производственно-складская недвижимость и сходные типы объектов. Корректирующие коэффициенты и скидки для сравнительного подхода», под ред. Л.А. Лейфера, Приволжский центр методического и информационного обеспечения оценки, Нижний Новгород, 201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БИБЛИОГРАФИЧЕСКИЙ СПИСОК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1. ГОСТ 7.12–93. Библиографическая запись. Сокращения слов на русском языке. Общие требования и правила. – М., 1993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. ГОСТ 7.1–2003. Библиографическая запись. Библиографическое описание документа. Общие требования и правила составления. – М.: Стандартинформ, 2006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Приказ Минобрнауки России от 30.10.2014 № 1419 «Об утверждении федерального государственного образовательного стандарта высшего образования по направлению подготовки 08.04.01 Строительство (уровень магистратуры)» (Зарегистрировано в Минюсте России 28.11.2014 № 34974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4. Федеральный закон от 31.05.2001 № 73-ФЗ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5. ГОСТ 53778-2010. Здания и сооружения. Правила обследования и мониторинга технического состоя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6. СП 13-102-2003. Правила обследования несущих строительных конструкций зданий и сооружени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077" w:gutter="0" w:header="0" w:top="851" w:footer="31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hanging="0"/>
      <w:jc w:val="center"/>
      <w:rPr>
        <w:sz w:val="36"/>
        <w:szCs w:val="24"/>
      </w:rPr>
    </w:pPr>
    <w:r>
      <w:rPr>
        <w:sz w:val="36"/>
        <w:szCs w:val="24"/>
      </w:rPr>
      <w:t>Ростов-на-Дону, 2021</w:t>
    </w:r>
  </w:p>
  <w:p>
    <w:pPr>
      <w:pStyle w:val="Footer"/>
      <w:rPr>
        <w:sz w:val="36"/>
        <w:szCs w:val="24"/>
      </w:rPr>
    </w:pPr>
    <w:r>
      <w:rPr>
        <w:sz w:val="36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Правовые основы судебной экспертизы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9525</wp:posOffset>
          </wp:positionV>
          <wp:extent cx="7610475" cy="10875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087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Правовые основы судебной экспертизы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Правовые основы судебной экспертизы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9615</wp:posOffset>
          </wp:positionH>
          <wp:positionV relativeFrom="paragraph">
            <wp:posOffset>-600075</wp:posOffset>
          </wp:positionV>
          <wp:extent cx="7589520" cy="10815955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81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">
    <w:name w:val="Body text_"/>
    <w:basedOn w:val="Style11"/>
    <w:qFormat/>
    <w:rPr>
      <w:sz w:val="27"/>
      <w:szCs w:val="27"/>
      <w:lang w:bidi="ar-SA"/>
    </w:rPr>
  </w:style>
  <w:style w:type="character" w:styleId="Style14">
    <w:name w:val="Основной текст Знак"/>
    <w:basedOn w:val="Style11"/>
    <w:qFormat/>
    <w:rPr>
      <w:rFonts w:ascii="Tahoma" w:hAnsi="Tahoma" w:cs="Tahoma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  <w:lang w:val="en-US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8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9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20">
    <w:name w:val="ЦДО_текст"/>
    <w:basedOn w:val="Normal"/>
    <w:qFormat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78"/>
      <w:ind w:hanging="0"/>
    </w:pPr>
    <w:rPr>
      <w:rFonts w:ascii="Times New Roman" w:hAnsi="Times New Roman" w:cs="Times New Roman"/>
      <w:sz w:val="28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600" w:before="1260" w:after="0"/>
      <w:ind w:hanging="102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14:00Z</dcterms:created>
  <dc:creator>Ведущий документовед Пшенецкий С.А.</dc:creator>
  <dc:description/>
  <cp:keywords/>
  <dc:language>en-US</dc:language>
  <cp:lastModifiedBy>Irina</cp:lastModifiedBy>
  <cp:lastPrinted>2015-04-13T10:16:00Z</cp:lastPrinted>
  <dcterms:modified xsi:type="dcterms:W3CDTF">2022-01-17T09:47:00Z</dcterms:modified>
  <cp:revision>32</cp:revision>
  <dc:subject/>
  <dc:title>Центр дистанционного обучения и повышения квалификации</dc:title>
</cp:coreProperties>
</file>