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к экзамену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удебная оценочная экспертиза понятие.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удебная оценочная экспертиза отличие экспертного заключения от отчета об оценке.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убъекты оценочной судебно-экспертной деятельности.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ъекты оценочной судебно-экспертной деятельности.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ава и обязанности судебного эксперта оценщика.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авовое положения в судебном процессе эксперта-оценщика.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бязательные составные элементы отчета об оценке объекта оценки.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сновные принципы, которыми руководствуется оценщик при составлении отчета: об оценке объекта оценки.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Требования законодательства к заключению эксперта при выполнении судебной оценочной экспертизы.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роцессуальная регламентация формы заключения эксперта при выполнении оценочной судебной экспертизы.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Структура и содержание экспертного заключения при выполнении оценочной судебной экспертизы.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Содержание вводной части экспертного заключения при выполнении оценочной судебной экспертизы.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Содержание исследовательской части экспертного заключения при выполнении оценочной судебной экспертизы.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Синтезирующая часть экспертного заключения при выполнении оценочной судебной экспертизы.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Выводы экспертного заключения: формы выводов, формулирование выводов, соотношение объема выводов с объемом вопросов, поставленных на разрешение экспертизы при выполнении оценочной судебной экспертизы.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9:07:00Z</dcterms:created>
  <dc:creator>user</dc:creator>
  <dc:description/>
  <cp:keywords/>
  <dc:language>en-US</dc:language>
  <cp:lastModifiedBy>Irina</cp:lastModifiedBy>
  <dcterms:modified xsi:type="dcterms:W3CDTF">2022-01-16T17:29:00Z</dcterms:modified>
  <cp:revision>9</cp:revision>
  <dc:subject/>
  <dc:title>Вопросы к экзамену</dc:title>
</cp:coreProperties>
</file>